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1296397237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325742293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1832371657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261246186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303902793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879267366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1033017016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1437016817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440141974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693666555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856471413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14545688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919073558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2065253717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225026863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1878446108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2146470899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676770909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276117646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